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0</w:t>
        <w:tab/>
        <w:t>3.</w:t>
        <w:tab/>
        <w:t>Form: Order Appointing Guardian Ad Lite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§9.88-9.89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APPOINTING GUARDIAN AD LITEM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LAINTIFF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ppointment of a guardian ad litem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having been considered, 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proposed guardian ad litem</w:t>
      </w:r>
      <w:r>
        <w:rPr>
          <w:bCs/>
        </w:rPr>
        <w:t xml:space="preserve">]_ _ </w:t>
      </w:r>
      <w:r>
        <w:rPr/>
        <w:t xml:space="preserve">be appointed guardian ad litem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